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JUR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representación de la Sociedad/Entidad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manifiesta el compromiso de ejercitar la opción de compra prevista en el contrato de arrendamiento financiero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realizado con la empresa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Asimismo nos comprometemos, en caso de no ejecutar la mencionada opción de compra, a reintegrar las subvenciones concedidas por este motiv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br w:type="page"/>
      </w: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CLARACIÓN JURAD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left="-74" w:hanging="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en su calidad d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de la Sociedad/Entidad</w:t>
            </w:r>
            <w:r>
              <w:rPr>
                <w:rStyle w:val="FootnoteAnchor"/>
                <w:rFonts w:cs="Arial" w:ascii="Arial" w:hAnsi="Arial"/>
                <w:sz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tiene formalizado con esta Entidad el contrato de leasing nº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actualmente en vigor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simismo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se compromete a comunicar a la Agencia de Desarrollo Económico de la Rioja la cancelación anticipada por cualquier causa del contrato de arrendamiento financiero citad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  <w:r>
              <w:rPr>
                <w:sz w:val="1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ntidad de leasing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701" w:right="1701" w:gutter="0" w:header="153" w:top="126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mbre de la Entidad de leas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7:00Z</dcterms:created>
  <dc:creator>CAR</dc:creator>
  <dc:description/>
  <dc:language>en-US</dc:language>
  <cp:lastModifiedBy>CAR</cp:lastModifiedBy>
  <cp:lastPrinted>2007-03-26T09:38:00Z</cp:lastPrinted>
  <dcterms:modified xsi:type="dcterms:W3CDTF">2011-01-27T09:27:00Z</dcterms:modified>
  <cp:revision>2</cp:revision>
  <dc:subject/>
  <dc:title>DOCUMENTACIÓN A APORTAR PARA LA SOLICITUD DE SUBVENCIÓN AL PROGRAMA DE: PROMOCIÓN  DE LA CALIDAD INDUSTRIAL</dc:title>
</cp:coreProperties>
</file>